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53340</wp:posOffset>
                </wp:positionV>
                <wp:extent cx="4265295" cy="6838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992"/>
                              <w:jc w:val="center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12525" w:dyaOrig="76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9.7pt;height:56.95pt" filled="f" o:ole="">
                                  <v:imagedata r:id="rId3" o:title=""/>
                                </v:shape>
                                <o:OLEObject Type="Embed" ProgID="" ShapeID="ole_rId2" DrawAspect="Content" ObjectID="_142810492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Courier New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Courier New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Courier New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  <w:t>Спидометр электронны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  <w:t>ПА8090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Courier New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caps/>
                                <w:sz w:val="28"/>
                                <w:szCs w:val="28"/>
                              </w:rPr>
                              <w:t>Руководство по эксплуатации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  <w:t>3ПМ.499.393 РЭ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Courier New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Courier New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Courier New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Courier New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Courier New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firstLine="74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Назначение издел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48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пидометр электронный ПА8090  (в дальнейшем – прибор) предназначен для преобразования частоты вращения приводного вала датчика спидометра (или приводной шестерни) в показание скорости движения и количества оборотов приводного вала датчика спидометра в показание счетчика пройденного пути автомобил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48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бор устанавливается на автомобиле и питается от его бортовой сети.</w:t>
                            </w:r>
                          </w:p>
                          <w:p>
                            <w:pPr>
                              <w:pStyle w:val="TextBodyIndent"/>
                              <w:spacing w:lineRule="auto" w:line="240"/>
                              <w:ind w:firstLine="74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ибор оснащен дисплеем с возможностью переключения  пользователем отображения суточного пробега, текущего времени и заданного значения максимальной скорости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/>
                              <w:ind w:firstLine="74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ибор имеет световую сигнализацию превышения заданной скорости движения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/>
                              <w:ind w:firstLine="74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Технические характеристики прибора соответствуют                  ТУ РБ 300125187.208-2004.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/>
                              <w:ind w:firstLine="74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ибор предназначен для работы в комплекте с датчиком  импульсов ПД8089 ТУ РБ 300125187.207-2004 или аналогичным по действующей нормативной документации, преобразующим частоту вращения своего приводного вала в однополярные прямоугольные импульсы, являющиеся входным сигналом прибор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ind w:firstLine="748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ередаточное отношение механизма прибора от приводного валика составляет 624:1. Для применения в разных модификациях автомобилей, в приборе имеется возможность предварительной установки потребителем программируемого тарировочного коэффициента в диапазоне от 1024 до 25000 имп/км. Для определения величины тарировочного коэффициента прибор переводится в технологический режим. 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firstLine="74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firstLine="748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 Технические характеристи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48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казания прибора должны быть связаны с частотой входного сигнала в соответствии с таблицей 1.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120"/>
                              <w:ind w:firstLine="748"/>
                              <w:rPr/>
                            </w:pPr>
                            <w:r>
                              <w:rPr/>
                              <w:t>Таблица 1.1</w:t>
                            </w:r>
                          </w:p>
                          <w:tbl>
                            <w:tblPr>
                              <w:tblW w:w="654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35"/>
                              <w:gridCol w:w="1870"/>
                              <w:gridCol w:w="374"/>
                              <w:gridCol w:w="561"/>
                              <w:gridCol w:w="561"/>
                              <w:gridCol w:w="561"/>
                              <w:gridCol w:w="561"/>
                              <w:gridCol w:w="561"/>
                              <w:gridCol w:w="56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16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граммируемый коэффициент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16" w:before="40" w:after="0"/>
                                    <w:ind w:hanging="4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ислов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16" w:before="40" w:after="0"/>
                                    <w:ind w:hanging="4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метка, км/ч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1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192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48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192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Частота входного сигнала, Гц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192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192"/>
                                    <w:ind w:left="-5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,9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192"/>
                                    <w:ind w:left="-5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,8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192"/>
                                    <w:ind w:left="-5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,8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192"/>
                                    <w:ind w:left="-57" w:right="0" w:hanging="0"/>
                                    <w:jc w:val="center"/>
                                    <w:rPr>
                                      <w:spacing w:val="-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0"/>
                                      <w:sz w:val="18"/>
                                      <w:szCs w:val="18"/>
                                    </w:rPr>
                                    <w:t>27,7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192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4,6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192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1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192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992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192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Частота входного сигнала, Гц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192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192"/>
                                    <w:ind w:left="-5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7,7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ind w:left="-5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,4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ind w:left="-5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3,2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192"/>
                                    <w:ind w:left="-57" w:right="0" w:hanging="0"/>
                                    <w:jc w:val="center"/>
                                    <w:rPr>
                                      <w:spacing w:val="-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0"/>
                                      <w:sz w:val="18"/>
                                      <w:szCs w:val="18"/>
                                    </w:rPr>
                                    <w:t>110,9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ind w:left="-57" w:right="0" w:hanging="0"/>
                                    <w:jc w:val="center"/>
                                    <w:rPr>
                                      <w:spacing w:val="-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18"/>
                                      <w:szCs w:val="18"/>
                                    </w:rPr>
                                    <w:t>138,6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192"/>
                                    <w:ind w:left="-57" w:right="0" w:hanging="0"/>
                                    <w:jc w:val="center"/>
                                    <w:rPr>
                                      <w:spacing w:val="-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0"/>
                                      <w:sz w:val="18"/>
                                      <w:szCs w:val="18"/>
                                    </w:rPr>
                                    <w:t>166,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09"/>
                              <w:rPr>
                                <w:rFonts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1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корость движения рассчитывается по формул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6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0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oMath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87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де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скорость движения, км/ч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87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частота входного сигнала, Гц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8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00 – коэффициент пересчета, с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8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– программируемый коэффициен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0" w:after="0"/>
                              <w:ind w:firstLine="187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граммируемый коэффициент рассчитывается по формул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760" w:leader="none"/>
                              </w:tabs>
                              <w:ind w:firstLine="56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=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·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                          (2)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де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18"/>
                                <w:sz w:val="20"/>
                                <w:szCs w:val="20"/>
                              </w:rPr>
                              <w:t xml:space="preserve">– количество импульсов, </w:t>
                            </w:r>
                            <w:r>
                              <w:rPr>
                                <w:spacing w:val="-12"/>
                                <w:sz w:val="20"/>
                                <w:szCs w:val="20"/>
                              </w:rPr>
                              <w:t>выдаваемых</w:t>
                            </w:r>
                            <w:r>
                              <w:rPr>
                                <w:spacing w:val="-18"/>
                                <w:sz w:val="20"/>
                                <w:szCs w:val="20"/>
                              </w:rPr>
                              <w:t xml:space="preserve"> датчиком за один оборот;</w:t>
                            </w:r>
                          </w:p>
                          <w:p>
                            <w:pPr>
                              <w:pStyle w:val="Normal"/>
                              <w:ind w:firstLine="187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количество оборотов вала датчика импульсов (или ротора-идуктора)за один километр пройденного пути.</w:t>
                            </w:r>
                          </w:p>
                          <w:p>
                            <w:pPr>
                              <w:pStyle w:val="Normal"/>
                              <w:ind w:firstLine="56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360" w:after="80"/>
                              <w:ind w:firstLine="56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Описание и работа изделия</w:t>
                            </w:r>
                          </w:p>
                          <w:p>
                            <w:pPr>
                              <w:pStyle w:val="Normal"/>
                              <w:ind w:firstLine="56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1 Подключение прибора следует производить в соответствии со схемой, приведенной в приложении А (рисунок А.1).</w:t>
                            </w:r>
                          </w:p>
                          <w:p>
                            <w:pPr>
                              <w:pStyle w:val="Normal"/>
                              <w:ind w:firstLine="561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2 Блок–схема алгоритма ввода-вывода данных на дисплей и описание блок-схемы приведены в приложении Б (рисунки Б.1, Б.2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ind w:firstLine="56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ind w:firstLine="56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ind w:firstLine="2057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235200" cy="2923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200" cy="292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ind w:firstLine="37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2525" w:dyaOrig="843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92.25pt;height:269.75pt" filled="f" o:ole="">
                                  <v:imagedata r:id="rId6" o:title=""/>
                                </v:shape>
                                <o:OLEObject Type="Embed" ProgID="" ShapeID="ole_rId5" DrawAspect="Content" ObjectID="_1050754799" r:id="rId5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ind w:firstLine="1683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ind w:firstLine="1683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ind w:firstLine="1683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ind w:firstLine="1683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обязательно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-схемы алгоритма ввода-вывода данных.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исание алгоритма ввода-вывода данных</w:t>
                            </w:r>
                          </w:p>
                          <w:p>
                            <w:pPr>
                              <w:pStyle w:val="Normal"/>
                              <w:ind w:firstLine="56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.1 Основной режим работы.</w:t>
                            </w:r>
                          </w:p>
                          <w:p>
                            <w:pPr>
                              <w:pStyle w:val="Normal"/>
                              <w:ind w:firstLine="561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.1.1 Вывод данных на дисплей прибора в основном режиме работы осуществляется в виде следующих числовых сообщений (переход между режимами происходит при кратковременном (менее 2 секунд) нажатии кнопки, расположенной на лицевой панели спидометра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2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3543300" cy="33293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9" r="-10" b="93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300" cy="332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унок Б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ind w:firstLine="374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70990" cy="889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2941" r="-23" b="-29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0990" cy="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374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pacing w:val="20"/>
                                <w:sz w:val="16"/>
                                <w:szCs w:val="16"/>
                              </w:rPr>
                              <w:t>* При включении питания прибора высвечивается режим, который был до отключения прибо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ind w:firstLine="1683"/>
                              <w:jc w:val="both"/>
                              <w:rPr>
                                <w:rFonts w:ascii="Tahoma" w:hAnsi="Tahoma" w:cs="Tahoma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1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.2 Корректировка данных, представленных во второй строке жидкокристаллического диспле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  <w:tab w:val="center" w:pos="5315" w:leader="none"/>
                              </w:tabs>
                              <w:ind w:firstLine="561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.2.1 Для того, чтобы перейти к корректировке данных в сообщениях второго типа, необходимо во время вывода на дисплей сообщения одного из режимов, длительно (более 4 секунд) удерживать в нажатом состоянии  кнопку. После отпускания кнопки начинает мигать цифра младшего разряда корректируемого числа (крайнего справа). Кратковременно нажимая кнопку (время кратковременного нажатия кнопки менее 2 секунд), можно установить требуемое численное значение младшего разряда. Переход к следующему (старшему разряду) выполняется по длительному (более 4 секунд) нажатию кнопки, и так далее. Режим корректировки закончен, если после очередного длительного (более 4 секунд) нажатия кнопки мигание индикатора прекратилось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  <w:tab w:val="center" w:pos="5315" w:leader="none"/>
                              </w:tabs>
                              <w:ind w:firstLine="561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режиме 1 возможен только сброс показаний суточного пробега (0,0) автомобиля, осуществляемый длительным (более 4-х секунд) нажатием кноп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  <w:tab w:val="center" w:pos="5315" w:leader="none"/>
                              </w:tabs>
                              <w:ind w:firstLine="561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ксимальное значение вводимых потребителем данных следующе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  <w:tab w:val="center" w:pos="5315" w:leader="none"/>
                              </w:tabs>
                              <w:ind w:firstLine="56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жим 2(астрономическое время) – 23:59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  <w:tab w:val="center" w:pos="5315" w:leader="none"/>
                              </w:tabs>
                              <w:ind w:firstLine="561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жим 3(превышение скорости)– 120 км/ч (минимальное значение – 50 км/ч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ind w:firstLine="56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.3 Технологический режим (тарировка спидометра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ind w:firstLine="561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.3.1 Проверка спидометра при сборке приборной панели</w:t>
                            </w:r>
                          </w:p>
                          <w:p>
                            <w:pPr>
                              <w:pStyle w:val="Normal"/>
                              <w:ind w:firstLine="561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.3.1.1 Для перехода в технологический режим необходимо отключить питание спидометра, нажать кнопку на лицевой панели и, удерживая ее, вновь подключить питание спидометра. Кнопку удерживать в нажатом состоянии более 4-х секунд после подключения питания. После этого кнопку отпустить, при этом на жидкокристаллическом индикаторе  спидометра появится надпись  режима 4 (ввод пароля) согласно ниже представленному рисунку Б.2. Пароль представляет собой четырехзначное число. Без ввода пароля нельзя изменить константу прибора. При выходе с завода изготовителя пароль «1111» (пароль может быть изменен по желанию потребителя при переходе в режим 7, который будет описан ниже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ind w:firstLine="561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 удержании кнопки более 4-х секунд замигает младший разряд (крайний справа). Кратковременным нажатием кнопки установить необходимое значение младшего разряда пароля. Далее удерживаем кнопку более 4-х секунд и переходим ко второму старшему разряду и кратковременным нажатием изменяем его значение и так далее. После введения 4-ого разряда пароля длительно удерживаем кнопку, чтобы мигание цифр прекратилось и кратковременным нажатием кнопки переходим в режим 5 – «Контроль» (подсчет числа импульсов выдаваемых датчиком скорости). Кратковременным нажатием кнопки выходим из режима 5 «Контроль» (без подсчета импульсов**) и переходим в режим 6 – режим изменения константы (коэффициента) прибора. При удержании кнопки более 4-х секунд замигает младший разряд (крайний справа). Кратковременным нажатием кнопки установить необходимое значение младшего разряда константы. Далее удерживаем кнопку более 4-х секунд и переходим ко второму старшему разряду и кратковременным нажатием изменяем его значение и так далее. После установки старшего разряда константы, длительно удерживаем кнопку чтобы мигание цифр прекратилось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ind w:firstLine="561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инимальное значение константы – 1024, максимальное – 25000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ind w:firstLine="561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ереход в режим 7 (изменение пароля) осуществляется кратковременным (менее 4-х секунд) нажатием кнопки. Установка нового пароля осуществляется аналогично по разрядам, как описано выше. Выход из режима 7 (технологического) в основной, осуществляется кратковременным нажатием кнопки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ind w:firstLine="42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pacing w:val="20"/>
                                <w:sz w:val="16"/>
                                <w:szCs w:val="16"/>
                              </w:rPr>
                              <w:t>** Подсчет импульсов производится на автомобил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jc w:val="both"/>
                              <w:rPr>
                                <w:rFonts w:ascii="Tahoma" w:hAnsi="Tahoma" w:cs="Tahoma"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rPr>
                                <w:rFonts w:cs="Courier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2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081780" cy="338201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1780" cy="338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ahoma" w:hAnsi="Tahoma" w:cs="Tahoma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20"/>
                                <w:sz w:val="16"/>
                                <w:szCs w:val="16"/>
                              </w:rPr>
                              <w:t>Рисунок Б.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ind w:firstLine="1683"/>
                              <w:rPr>
                                <w:rFonts w:ascii="Tahoma" w:hAnsi="Tahoma" w:cs="Tahoma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1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.3.2 Тарировка спидометра (определение константы) на автомобиле</w:t>
                            </w:r>
                          </w:p>
                          <w:p>
                            <w:pPr>
                              <w:pStyle w:val="Normal"/>
                              <w:ind w:firstLine="561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.3.2.1 Для тарировки спидометра необходимо перейти в технологический режим, для этого нажать кнопку на лицевой панели и, удерживая ее, завести двигатель. Кнопку удерживать в нажатом состоянии более 4-х секунд после запуска двигателя. После этого кнопку отпустить, при этом на жидкокристаллическом индикаторе спидометра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 xml:space="preserve"> появится надпись режима 4 (ввод пароля). Ввести пароль (см. п .Б.3.1.1). Перейти в режим 5 «Контроль» и начать движение автомобиля. Автомобиль в данном режиме проезжает опред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енное расстояние L, при этом спидометр производит подсчет  импульсов от датчика скорости. Закончив движение, производится расчет константы (К) прибора по следующей формуле:</w:t>
                            </w:r>
                            <w:r>
                              <w:rPr>
                                <w:rFonts w:cs="Tahoma" w:ascii="Tahoma" w:hAnsi="Tahoma"/>
                                <w:spacing w:val="20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  <w:tab w:val="center" w:pos="5315" w:leader="none"/>
                                <w:tab w:val="left" w:pos="6390" w:leader="none"/>
                              </w:tabs>
                              <w:ind w:firstLine="284"/>
                              <w:jc w:val="both"/>
                              <w:rPr>
                                <w:rFonts w:ascii="Tahoma" w:hAnsi="Tahoma" w:eastAsia="Tahoma" w:cs="Tahoma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pacing w:val="20"/>
                                <w:sz w:val="16"/>
                                <w:szCs w:val="16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  <w:tab w:val="center" w:pos="5315" w:leader="none"/>
                                <w:tab w:val="left" w:pos="6390" w:leader="none"/>
                              </w:tabs>
                              <w:ind w:firstLine="284"/>
                              <w:jc w:val="both"/>
                              <w:rPr>
                                <w:rFonts w:ascii="Tahoma" w:hAnsi="Tahoma" w:cs="Tahoma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pacing w:val="20"/>
                                <w:sz w:val="16"/>
                                <w:szCs w:val="16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spacing w:val="20"/>
                                <w:sz w:val="16"/>
                                <w:szCs w:val="16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  <w:tab w:val="center" w:pos="5315" w:leader="none"/>
                                <w:tab w:val="left" w:pos="6390" w:leader="none"/>
                              </w:tabs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pacing w:val="20"/>
                                <w:sz w:val="16"/>
                                <w:szCs w:val="16"/>
                              </w:rPr>
                              <w:tab/>
                              <w:tab/>
                              <w:t xml:space="preserve">  К= --------    Р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pacing w:val="20"/>
                                <w:sz w:val="16"/>
                                <w:szCs w:val="16"/>
                              </w:rPr>
                              <w:tab/>
                              <w:tab/>
                              <w:t xml:space="preserve">          L      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Tahoma" w:hAnsi="Tahoma" w:cs="Tahoma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pacing w:val="20"/>
                                <w:sz w:val="16"/>
                                <w:szCs w:val="16"/>
                              </w:rPr>
                              <w:t>где L – пройденный путь автомобил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pacing w:val="2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spacing w:val="20"/>
                                <w:sz w:val="16"/>
                                <w:szCs w:val="16"/>
                              </w:rPr>
                              <w:t>Р – количество импульсов, показанное спидометро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ind w:firstLine="284"/>
                              <w:jc w:val="both"/>
                              <w:rPr>
                                <w:rFonts w:ascii="Tahoma" w:hAnsi="Tahoma" w:cs="Tahoma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20"/>
                                <w:sz w:val="16"/>
                                <w:szCs w:val="16"/>
                              </w:rPr>
                              <w:t>Например, при L=30 м и Р=265 получаем константу равну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ind w:firstLine="284"/>
                              <w:jc w:val="both"/>
                              <w:rPr>
                                <w:rFonts w:ascii="Tahoma" w:hAnsi="Tahoma" w:cs="Tahoma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pacing w:val="20"/>
                                <w:sz w:val="16"/>
                                <w:szCs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spacing w:val="20"/>
                                <w:sz w:val="16"/>
                                <w:szCs w:val="16"/>
                              </w:rPr>
                              <w:t xml:space="preserve">1000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  <w:tab w:val="center" w:pos="5315" w:leader="none"/>
                                <w:tab w:val="left" w:pos="6390" w:leader="none"/>
                              </w:tabs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pacing w:val="20"/>
                                <w:sz w:val="16"/>
                                <w:szCs w:val="16"/>
                              </w:rPr>
                              <w:tab/>
                              <w:tab/>
                              <w:t xml:space="preserve">  К=  -------  265=8833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ind w:firstLine="284"/>
                              <w:jc w:val="both"/>
                              <w:rPr>
                                <w:rFonts w:ascii="Tahoma" w:hAnsi="Tahoma" w:cs="Tahoma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pacing w:val="20"/>
                                <w:sz w:val="16"/>
                                <w:szCs w:val="16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spacing w:val="20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jc w:val="both"/>
                              <w:rPr>
                                <w:rFonts w:ascii="Tahoma" w:hAnsi="Tahoma" w:cs="Tahoma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pacing w:val="20"/>
                                <w:sz w:val="16"/>
                                <w:szCs w:val="16"/>
                              </w:rPr>
                              <w:t>Кратковременным нажатием кнопки выходим из режима 5 «Контроль» в режим 6 для изменения константы спидометра. Вводим полученную вышеизложенным расчетным путем константу в соответствии с п. Б.3.2. После установки константы кратковременным нажатием кнопки переходим в режим 7 «Пароль». Если пароль не меняем, кратковременным нажатием кнопки переходим в основной режи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  <w:tab w:val="left" w:pos="2490" w:leader="none"/>
                              </w:tabs>
                              <w:ind w:firstLine="1683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4.2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992"/>
                        <w:jc w:val="center"/>
                        <w:rPr>
                          <w:rFonts w:cs="Courier New"/>
                          <w:sz w:val="28"/>
                          <w:szCs w:val="28"/>
                        </w:rPr>
                      </w:pPr>
                      <w:r>
                        <w:rPr/>
                        <w:object w:dxaOrig="12525" w:dyaOrig="765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79.7pt;height:56.95pt" filled="f" o:ole="">
                            <v:imagedata r:id="rId11" o:title=""/>
                          </v:shape>
                          <o:OLEObject Type="Embed" ProgID="" ShapeID="ole_rId10" DrawAspect="Content" ObjectID="_2132409801" r:id="rId10"/>
                        </w:objec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cs="Courier New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urier New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cs="Courier New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urier New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cs="Courier New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urier New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/>
                          <w:sz w:val="28"/>
                          <w:szCs w:val="28"/>
                        </w:rPr>
                        <w:t>Спидометр электронный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/>
                          <w:sz w:val="28"/>
                          <w:szCs w:val="28"/>
                        </w:rPr>
                        <w:t>ПА8090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cs="Courier New"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Courier New"/>
                          <w:caps/>
                          <w:sz w:val="28"/>
                          <w:szCs w:val="28"/>
                        </w:rPr>
                        <w:t>Руководство по эксплуатации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/>
                          <w:sz w:val="28"/>
                          <w:szCs w:val="28"/>
                        </w:rPr>
                        <w:t>3ПМ.499.393 РЭ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cs="Courier New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urier New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cs="Courier New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urier New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cs="Courier New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urier New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cs="Courier New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urier New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cs="Courier New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urier New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ind w:firstLine="74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 Назначение изделия</w:t>
                      </w:r>
                    </w:p>
                    <w:p>
                      <w:pPr>
                        <w:pStyle w:val="Normal"/>
                        <w:shd w:fill="FFFFFF" w:val="clear"/>
                        <w:ind w:firstLine="748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Спидометр электронный ПА8090  (в дальнейшем – прибор) предназначен для преобразования частоты вращения приводного вала датчика спидометра (или приводной шестерни) в показание скорости движения и количества оборотов приводного вала датчика спидометра в показание счетчика пройденного пути автомобиля. </w:t>
                      </w:r>
                    </w:p>
                    <w:p>
                      <w:pPr>
                        <w:pStyle w:val="Normal"/>
                        <w:shd w:fill="FFFFFF" w:val="clear"/>
                        <w:ind w:firstLine="748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бор устанавливается на автомобиле и питается от его бортовой сети.</w:t>
                      </w:r>
                    </w:p>
                    <w:p>
                      <w:pPr>
                        <w:pStyle w:val="TextBodyIndent"/>
                        <w:spacing w:lineRule="auto" w:line="240"/>
                        <w:ind w:firstLine="74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рибор оснащен дисплеем с возможностью переключения  пользователем отображения суточного пробега, текущего времени и заданного значения максимальной скорости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spacing w:lineRule="auto" w:line="240"/>
                        <w:ind w:firstLine="74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рибор имеет световую сигнализацию превышения заданной скорости движения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spacing w:lineRule="auto" w:line="240"/>
                        <w:ind w:firstLine="74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Технические характеристики прибора соответствуют                  ТУ РБ 300125187.208-2004. 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spacing w:lineRule="auto" w:line="240"/>
                        <w:ind w:firstLine="74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рибор предназначен для работы в комплекте с датчиком  импульсов ПД8089 ТУ РБ 300125187.207-2004 или аналогичным по действующей нормативной документации, преобразующим частоту вращения своего приводного вала в однополярные прямоугольные импульсы, являющиеся входным сигналом прибор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ind w:firstLine="748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ередаточное отношение механизма прибора от приводного валика составляет 624:1. Для применения в разных модификациях автомобилей, в приборе имеется возможность предварительной установки потребителем программируемого тарировочного коэффициента в диапазоне от 1024 до 25000 имп/км. Для определения величины тарировочного коэффициента прибор переводится в технологический режим. 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firstLine="748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firstLine="748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2 Технические характеристики</w:t>
                      </w:r>
                    </w:p>
                    <w:p>
                      <w:pPr>
                        <w:pStyle w:val="Normal"/>
                        <w:shd w:fill="FFFFFF" w:val="clear"/>
                        <w:ind w:firstLine="748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Показания прибора должны быть связаны с частотой входного сигнала в соответствии с таблицей 1.1.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120"/>
                        <w:ind w:firstLine="748"/>
                        <w:rPr/>
                      </w:pPr>
                      <w:r>
                        <w:rPr/>
                        <w:t>Таблица 1.1</w:t>
                      </w:r>
                    </w:p>
                    <w:tbl>
                      <w:tblPr>
                        <w:tblW w:w="654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35"/>
                        <w:gridCol w:w="1870"/>
                        <w:gridCol w:w="374"/>
                        <w:gridCol w:w="561"/>
                        <w:gridCol w:w="561"/>
                        <w:gridCol w:w="561"/>
                        <w:gridCol w:w="561"/>
                        <w:gridCol w:w="561"/>
                        <w:gridCol w:w="561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16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граммируемый коэффициент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16" w:before="40" w:after="0"/>
                              <w:ind w:hanging="4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ислов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16" w:before="40" w:after="0"/>
                              <w:ind w:hanging="4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метка, км/ч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1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19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48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19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Частота входного сигнала, Гц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19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192"/>
                              <w:ind w:left="-5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,93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192"/>
                              <w:ind w:left="-5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,8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192"/>
                              <w:ind w:left="-5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,8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192"/>
                              <w:ind w:left="-57" w:right="0" w:hanging="0"/>
                              <w:jc w:val="center"/>
                              <w:rPr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  <w:t>27,73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19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4,6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19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1,60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9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19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992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19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Частота входного сигнала, Гц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19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192"/>
                              <w:ind w:left="-5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7,7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ind w:left="-5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,48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ind w:left="-5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3,2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192"/>
                              <w:ind w:left="-57" w:right="0" w:hanging="0"/>
                              <w:jc w:val="center"/>
                              <w:rPr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  <w:t>110,9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ind w:left="-57" w:right="0" w:hanging="0"/>
                              <w:jc w:val="center"/>
                              <w:rPr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138,68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192"/>
                              <w:ind w:left="-57" w:right="0" w:hanging="0"/>
                              <w:jc w:val="center"/>
                              <w:rPr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  <w:t>166,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09"/>
                        <w:rPr>
                          <w:rFonts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561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Скорость движения рассчитывается по формуле</w:t>
                      </w:r>
                    </w:p>
                    <w:p>
                      <w:pPr>
                        <w:pStyle w:val="Normal"/>
                        <w:shd w:fill="FFFFFF" w:val="clear"/>
                        <w:ind w:firstLine="56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</w:t>
                      </w:r>
                      <w:r>
                        <w:rPr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oMath>
                      <w:r>
                        <w:rPr>
                          <w:sz w:val="20"/>
                          <w:szCs w:val="20"/>
                        </w:rPr>
                        <w:t xml:space="preserve">                       </w:t>
                      </w:r>
                      <w:r>
                        <w:rPr>
                          <w:sz w:val="20"/>
                          <w:szCs w:val="20"/>
                        </w:rPr>
                        <w:t>(1)</w:t>
                      </w:r>
                    </w:p>
                    <w:p>
                      <w:pPr>
                        <w:pStyle w:val="Normal"/>
                        <w:shd w:fill="FFFFFF" w:val="clear"/>
                        <w:ind w:firstLine="187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где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V</w:t>
                      </w:r>
                      <w:r>
                        <w:rPr>
                          <w:sz w:val="20"/>
                          <w:szCs w:val="20"/>
                        </w:rPr>
                        <w:t xml:space="preserve"> – скорость движения, км/ч;</w:t>
                      </w:r>
                    </w:p>
                    <w:p>
                      <w:pPr>
                        <w:pStyle w:val="Normal"/>
                        <w:shd w:fill="FFFFFF" w:val="clear"/>
                        <w:ind w:firstLine="187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</w:t>
                      </w:r>
                      <w:r>
                        <w:rPr>
                          <w:sz w:val="20"/>
                          <w:szCs w:val="20"/>
                        </w:rPr>
                        <w:t xml:space="preserve"> – частота входного сигнала, Гц;</w:t>
                      </w:r>
                    </w:p>
                    <w:p>
                      <w:pPr>
                        <w:pStyle w:val="Normal"/>
                        <w:shd w:fill="FFFFFF" w:val="clear"/>
                        <w:ind w:firstLine="187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600 – коэффициент пересчета, с;</w:t>
                      </w:r>
                    </w:p>
                    <w:p>
                      <w:pPr>
                        <w:pStyle w:val="Normal"/>
                        <w:shd w:fill="FFFFFF" w:val="clear"/>
                        <w:ind w:firstLine="187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– программируемый коэффициент.</w:t>
                      </w:r>
                    </w:p>
                    <w:p>
                      <w:pPr>
                        <w:pStyle w:val="Normal"/>
                        <w:shd w:fill="FFFFFF" w:val="clear"/>
                        <w:spacing w:before="40" w:after="0"/>
                        <w:ind w:firstLine="187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ограммируемый коэффициент рассчитывается по формуле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760" w:leader="none"/>
                        </w:tabs>
                        <w:ind w:firstLine="56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К =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sz w:val="20"/>
                          <w:szCs w:val="20"/>
                        </w:rPr>
                        <w:t>·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sz w:val="20"/>
                          <w:szCs w:val="20"/>
                        </w:rPr>
                        <w:t>,                           (2)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где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p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18"/>
                          <w:sz w:val="20"/>
                          <w:szCs w:val="20"/>
                        </w:rPr>
                        <w:t xml:space="preserve">– количество импульсов, </w:t>
                      </w:r>
                      <w:r>
                        <w:rPr>
                          <w:spacing w:val="-12"/>
                          <w:sz w:val="20"/>
                          <w:szCs w:val="20"/>
                        </w:rPr>
                        <w:t>выдаваемых</w:t>
                      </w:r>
                      <w:r>
                        <w:rPr>
                          <w:spacing w:val="-18"/>
                          <w:sz w:val="20"/>
                          <w:szCs w:val="20"/>
                        </w:rPr>
                        <w:t xml:space="preserve"> датчиком за один оборот;</w:t>
                      </w:r>
                    </w:p>
                    <w:p>
                      <w:pPr>
                        <w:pStyle w:val="Normal"/>
                        <w:ind w:firstLine="187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sz w:val="20"/>
                          <w:szCs w:val="20"/>
                        </w:rPr>
                        <w:t xml:space="preserve"> – количество оборотов вала датчика импульсов (или ротора-идуктора)за один километр пройденного пути.</w:t>
                      </w:r>
                    </w:p>
                    <w:p>
                      <w:pPr>
                        <w:pStyle w:val="Normal"/>
                        <w:ind w:firstLine="56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360" w:after="80"/>
                        <w:ind w:firstLine="56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 Описание и работа изделия</w:t>
                      </w:r>
                    </w:p>
                    <w:p>
                      <w:pPr>
                        <w:pStyle w:val="Normal"/>
                        <w:ind w:firstLine="56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.1 Подключение прибора следует производить в соответствии со схемой, приведенной в приложении А (рисунок А.1).</w:t>
                      </w:r>
                    </w:p>
                    <w:p>
                      <w:pPr>
                        <w:pStyle w:val="Normal"/>
                        <w:ind w:firstLine="561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.2 Блок–схема алгоритма ввода-вывода данных на дисплей и описание блок-схемы приведены в приложении Б (рисунки Б.1, Б.2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ind w:firstLine="56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ind w:firstLine="56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ind w:firstLine="2057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235200" cy="29235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5200" cy="292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ind w:firstLine="374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object w:dxaOrig="12525" w:dyaOrig="843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92.25pt;height:269.75pt" filled="f" o:ole="">
                            <v:imagedata r:id="rId14" o:title=""/>
                          </v:shape>
                          <o:OLEObject Type="Embed" ProgID="" ShapeID="ole_rId13" DrawAspect="Content" ObjectID="_653093328" r:id="rId13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ind w:firstLine="1683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ind w:firstLine="1683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ind w:firstLine="1683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ind w:firstLine="1683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Б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обязательно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лок-схемы алгоритма ввода-вывода данных.</w:t>
                      </w:r>
                    </w:p>
                    <w:p>
                      <w:pPr>
                        <w:pStyle w:val="Normal"/>
                        <w:spacing w:before="0" w:after="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исание алгоритма ввода-вывода данных</w:t>
                      </w:r>
                    </w:p>
                    <w:p>
                      <w:pPr>
                        <w:pStyle w:val="Normal"/>
                        <w:ind w:firstLine="561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.1 Основной режим работы.</w:t>
                      </w:r>
                    </w:p>
                    <w:p>
                      <w:pPr>
                        <w:pStyle w:val="Normal"/>
                        <w:ind w:firstLine="561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Б.1.1 Вывод данных на дисплей прибора в основном режиме работы осуществляется в виде следующих числовых сообщений (переход между режимами происходит при кратковременном (менее 2 секунд) нажатии кнопки, расположенной на лицевой панели спидометра).</w:t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20"/>
                          <w:sz w:val="20"/>
                          <w:szCs w:val="20"/>
                        </w:rPr>
                      </w:pPr>
                      <w:r>
                        <w:rPr>
                          <w:spacing w:val="2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pacing w:val="20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3543300" cy="332930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9" r="-10" b="93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300" cy="332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142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исунок Б.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ind w:firstLine="374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70990" cy="889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3" t="-2941" r="-23" b="-29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0990" cy="8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374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pacing w:val="20"/>
                          <w:sz w:val="16"/>
                          <w:szCs w:val="16"/>
                        </w:rPr>
                        <w:t>* При включении питания прибора высвечивается режим, который был до отключения прибор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ind w:firstLine="1683"/>
                        <w:jc w:val="both"/>
                        <w:rPr>
                          <w:rFonts w:ascii="Tahoma" w:hAnsi="Tahoma" w:cs="Tahoma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pacing w:val="2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561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Б.2 Корректировка данных, представленных во второй строке жидкокристаллического диспле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  <w:tab w:val="center" w:pos="5315" w:leader="none"/>
                        </w:tabs>
                        <w:ind w:firstLine="561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Б.2.1 Для того, чтобы перейти к корректировке данных в сообщениях второго типа, необходимо во время вывода на дисплей сообщения одного из режимов, длительно (более 4 секунд) удерживать в нажатом состоянии  кнопку. После отпускания кнопки начинает мигать цифра младшего разряда корректируемого числа (крайнего справа). Кратковременно нажимая кнопку (время кратковременного нажатия кнопки менее 2 секунд), можно установить требуемое численное значение младшего разряда. Переход к следующему (старшему разряду) выполняется по длительному (более 4 секунд) нажатию кнопки, и так далее. Режим корректировки закончен, если после очередного длительного (более 4 секунд) нажатия кнопки мигание индикатора прекратилось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  <w:tab w:val="center" w:pos="5315" w:leader="none"/>
                        </w:tabs>
                        <w:ind w:firstLine="561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режиме 1 возможен только сброс показаний суточного пробега (0,0) автомобиля, осуществляемый длительным (более 4-х секунд) нажатием кнопк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  <w:tab w:val="center" w:pos="5315" w:leader="none"/>
                        </w:tabs>
                        <w:ind w:firstLine="561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аксимальное значение вводимых потребителем данных следующее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  <w:tab w:val="center" w:pos="5315" w:leader="none"/>
                        </w:tabs>
                        <w:ind w:firstLine="561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жим 2(астрономическое время) – 23:59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  <w:tab w:val="center" w:pos="5315" w:leader="none"/>
                        </w:tabs>
                        <w:ind w:firstLine="561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ежим 3(превышение скорости)– 120 км/ч (минимальное значение – 50 км/ч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ind w:firstLine="561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.3 Технологический режим (тарировка спидометра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ind w:firstLine="561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.3.1 Проверка спидометра при сборке приборной панели</w:t>
                      </w:r>
                    </w:p>
                    <w:p>
                      <w:pPr>
                        <w:pStyle w:val="Normal"/>
                        <w:ind w:firstLine="561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Б.3.1.1 Для перехода в технологический режим необходимо отключить питание спидометра, нажать кнопку на лицевой панели и, удерживая ее, вновь подключить питание спидометра. Кнопку удерживать в нажатом состоянии более 4-х секунд после подключения питания. После этого кнопку отпустить, при этом на жидкокристаллическом индикаторе  спидометра появится надпись  режима 4 (ввод пароля) согласно ниже представленному рисунку Б.2. Пароль представляет собой четырехзначное число. Без ввода пароля нельзя изменить константу прибора. При выходе с завода изготовителя пароль «1111» (пароль может быть изменен по желанию потребителя при переходе в режим 7, который будет описан ниже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ind w:firstLine="561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ри удержании кнопки более 4-х секунд замигает младший разряд (крайний справа). Кратковременным нажатием кнопки установить необходимое значение младшего разряда пароля. Далее удерживаем кнопку более 4-х секунд и переходим ко второму старшему разряду и кратковременным нажатием изменяем его значение и так далее. После введения 4-ого разряда пароля длительно удерживаем кнопку, чтобы мигание цифр прекратилось и кратковременным нажатием кнопки переходим в режим 5 – «Контроль» (подсчет числа импульсов выдаваемых датчиком скорости). Кратковременным нажатием кнопки выходим из режима 5 «Контроль» (без подсчета импульсов**) и переходим в режим 6 – режим изменения константы (коэффициента) прибора. При удержании кнопки более 4-х секунд замигает младший разряд (крайний справа). Кратковременным нажатием кнопки установить необходимое значение младшего разряда константы. Далее удерживаем кнопку более 4-х секунд и переходим ко второму старшему разряду и кратковременным нажатием изменяем его значение и так далее. После установки старшего разряда константы, длительно удерживаем кнопку чтобы мигание цифр прекратилось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ind w:firstLine="561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Минимальное значение константы – 1024, максимальное – 25000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ind w:firstLine="561"/>
                        <w:jc w:val="both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ереход в режим 7 (изменение пароля) осуществляется кратковременным (менее 4-х секунд) нажатием кнопки. Установка нового пароля осуществляется аналогично по разрядам, как описано выше. Выход из режима 7 (технологического) в основной, осуществляется кратковременным нажатием кнопки.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ind w:firstLine="426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pacing w:val="20"/>
                          <w:sz w:val="16"/>
                          <w:szCs w:val="16"/>
                        </w:rPr>
                        <w:t>** Подсчет импульсов производится на автомобиле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jc w:val="both"/>
                        <w:rPr>
                          <w:rFonts w:ascii="Tahoma" w:hAnsi="Tahoma" w:cs="Tahoma"/>
                          <w:spacing w:val="2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pacing w:val="2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rPr>
                          <w:rFonts w:cs="Courier New"/>
                          <w:sz w:val="26"/>
                          <w:szCs w:val="26"/>
                        </w:rPr>
                      </w:pPr>
                      <w:r>
                        <w:rPr>
                          <w:spacing w:val="20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081780" cy="338201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1780" cy="338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Tahoma" w:hAnsi="Tahoma" w:cs="Tahoma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pacing w:val="20"/>
                          <w:sz w:val="16"/>
                          <w:szCs w:val="16"/>
                        </w:rPr>
                        <w:t>Рисунок Б.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ind w:firstLine="1683"/>
                        <w:rPr>
                          <w:rFonts w:ascii="Tahoma" w:hAnsi="Tahoma" w:cs="Tahoma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pacing w:val="2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561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Б.3.2 Тарировка спидометра (определение константы) на автомобиле</w:t>
                      </w:r>
                    </w:p>
                    <w:p>
                      <w:pPr>
                        <w:pStyle w:val="Normal"/>
                        <w:ind w:firstLine="561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Б.3.2.1 Для тарировки спидометра необходимо перейти в технологический режим, для этого нажать кнопку на лицевой панели и, удерживая ее, завести двигатель. Кнопку удерживать в нажатом состоянии более 4-х секунд после запуска двигателя. После этого кнопку отпустить, при этом на жидкокристаллическом индикаторе спидометра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 xml:space="preserve"> появится надпись режима 4 (ввод пароля). Ввести пароль (см. п .Б.3.1.1). Перейти в режим 5 «Контроль» и начать движение автомобиля. Автомобиль в данном режиме проезжает опреде</w:t>
                      </w:r>
                      <w:r>
                        <w:rPr>
                          <w:sz w:val="20"/>
                          <w:szCs w:val="20"/>
                        </w:rPr>
                        <w:t>ленное расстояние L, при этом спидометр производит подсчет  импульсов от датчика скорости. Закончив движение, производится расчет константы (К) прибора по следующей формуле:</w:t>
                      </w:r>
                      <w:r>
                        <w:rPr>
                          <w:rFonts w:cs="Tahoma" w:ascii="Tahoma" w:hAnsi="Tahoma"/>
                          <w:spacing w:val="20"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 xml:space="preserve">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  <w:tab w:val="center" w:pos="5315" w:leader="none"/>
                          <w:tab w:val="left" w:pos="6390" w:leader="none"/>
                        </w:tabs>
                        <w:ind w:firstLine="284"/>
                        <w:jc w:val="both"/>
                        <w:rPr>
                          <w:rFonts w:ascii="Tahoma" w:hAnsi="Tahoma" w:eastAsia="Tahoma" w:cs="Tahoma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spacing w:val="20"/>
                          <w:sz w:val="16"/>
                          <w:szCs w:val="16"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  <w:tab w:val="center" w:pos="5315" w:leader="none"/>
                          <w:tab w:val="left" w:pos="6390" w:leader="none"/>
                        </w:tabs>
                        <w:ind w:firstLine="284"/>
                        <w:jc w:val="both"/>
                        <w:rPr>
                          <w:rFonts w:ascii="Tahoma" w:hAnsi="Tahoma" w:cs="Tahoma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spacing w:val="20"/>
                          <w:sz w:val="16"/>
                          <w:szCs w:val="16"/>
                        </w:rPr>
                        <w:t xml:space="preserve">                                       </w:t>
                      </w:r>
                      <w:r>
                        <w:rPr>
                          <w:rFonts w:cs="Tahoma" w:ascii="Tahoma" w:hAnsi="Tahoma"/>
                          <w:spacing w:val="20"/>
                          <w:sz w:val="16"/>
                          <w:szCs w:val="16"/>
                        </w:rPr>
                        <w:t>1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  <w:tab w:val="center" w:pos="5315" w:leader="none"/>
                          <w:tab w:val="left" w:pos="6390" w:leader="none"/>
                        </w:tabs>
                        <w:ind w:firstLine="284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pacing w:val="20"/>
                          <w:sz w:val="16"/>
                          <w:szCs w:val="16"/>
                        </w:rPr>
                        <w:tab/>
                        <w:tab/>
                        <w:t xml:space="preserve">  К= --------    Р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ind w:firstLine="284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pacing w:val="20"/>
                          <w:sz w:val="16"/>
                          <w:szCs w:val="16"/>
                        </w:rPr>
                        <w:tab/>
                        <w:tab/>
                        <w:t xml:space="preserve">          L      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Tahoma" w:hAnsi="Tahoma" w:cs="Tahoma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pacing w:val="2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ind w:firstLine="284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pacing w:val="20"/>
                          <w:sz w:val="16"/>
                          <w:szCs w:val="16"/>
                        </w:rPr>
                        <w:t>где L – пройденный путь автомобиля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ind w:firstLine="284"/>
                        <w:jc w:val="both"/>
                        <w:rPr/>
                      </w:pPr>
                      <w:r>
                        <w:rPr>
                          <w:rFonts w:eastAsia="Tahoma" w:cs="Tahoma" w:ascii="Tahoma" w:hAnsi="Tahoma"/>
                          <w:spacing w:val="20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spacing w:val="20"/>
                          <w:sz w:val="16"/>
                          <w:szCs w:val="16"/>
                        </w:rPr>
                        <w:t>Р – количество импульсов, показанное спидометром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ind w:firstLine="284"/>
                        <w:jc w:val="both"/>
                        <w:rPr>
                          <w:rFonts w:ascii="Tahoma" w:hAnsi="Tahoma" w:cs="Tahoma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pacing w:val="20"/>
                          <w:sz w:val="16"/>
                          <w:szCs w:val="16"/>
                        </w:rPr>
                        <w:t>Например, при L=30 м и Р=265 получаем константу равну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ind w:firstLine="284"/>
                        <w:jc w:val="both"/>
                        <w:rPr>
                          <w:rFonts w:ascii="Tahoma" w:hAnsi="Tahoma" w:cs="Tahoma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pacing w:val="2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rFonts w:eastAsia="Tahoma" w:cs="Tahoma" w:ascii="Tahoma" w:hAnsi="Tahoma"/>
                          <w:spacing w:val="20"/>
                          <w:sz w:val="16"/>
                          <w:szCs w:val="16"/>
                        </w:rPr>
                        <w:t xml:space="preserve">                                        </w:t>
                      </w:r>
                      <w:r>
                        <w:rPr>
                          <w:rFonts w:cs="Tahoma" w:ascii="Tahoma" w:hAnsi="Tahoma"/>
                          <w:spacing w:val="20"/>
                          <w:sz w:val="16"/>
                          <w:szCs w:val="16"/>
                        </w:rPr>
                        <w:t xml:space="preserve">1000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  <w:tab w:val="center" w:pos="5315" w:leader="none"/>
                          <w:tab w:val="left" w:pos="6390" w:leader="none"/>
                        </w:tabs>
                        <w:ind w:firstLine="284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pacing w:val="20"/>
                          <w:sz w:val="16"/>
                          <w:szCs w:val="16"/>
                        </w:rPr>
                        <w:tab/>
                        <w:tab/>
                        <w:t xml:space="preserve">  К=  -------  265=8833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ind w:firstLine="284"/>
                        <w:jc w:val="both"/>
                        <w:rPr>
                          <w:rFonts w:ascii="Tahoma" w:hAnsi="Tahoma" w:cs="Tahoma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spacing w:val="20"/>
                          <w:sz w:val="16"/>
                          <w:szCs w:val="16"/>
                        </w:rPr>
                        <w:t xml:space="preserve">                                          </w:t>
                      </w:r>
                      <w:r>
                        <w:rPr>
                          <w:rFonts w:cs="Tahoma" w:ascii="Tahoma" w:hAnsi="Tahoma"/>
                          <w:spacing w:val="20"/>
                          <w:sz w:val="16"/>
                          <w:szCs w:val="16"/>
                        </w:rPr>
                        <w:t>3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jc w:val="both"/>
                        <w:rPr>
                          <w:rFonts w:ascii="Tahoma" w:hAnsi="Tahoma" w:cs="Tahoma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pacing w:val="2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pacing w:val="20"/>
                          <w:sz w:val="16"/>
                          <w:szCs w:val="16"/>
                        </w:rPr>
                        <w:t>Кратковременным нажатием кнопки выходим из режима 5 «Контроль» в режим 6 для изменения константы спидометра. Вводим полученную вышеизложенным расчетным путем константу в соответствии с п. Б.3.2. После установки константы кратковременным нажатием кнопки переходим в режим 7 «Пароль». Если пароль не меняем, кратковременным нажатием кнопки переходим в основной режим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30" w:leader="none"/>
                          <w:tab w:val="left" w:pos="2490" w:leader="none"/>
                        </w:tabs>
                        <w:ind w:firstLine="1683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543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24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92350</wp:posOffset>
                </wp:positionH>
                <wp:positionV relativeFrom="paragraph">
                  <wp:posOffset>6716395</wp:posOffset>
                </wp:positionV>
                <wp:extent cx="635000" cy="152400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8.85pt;mso-position-vertical-relative:text;margin-left:-18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737"/>
      </w:pPr>
      <w:rPr>
        <w:caps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737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59" w:firstLine="737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37"/>
      </w:pPr>
      <w:rPr>
        <w:sz w:val="24"/>
        <w:spacing w:val="0"/>
        <w:rFonts w:ascii="Courier New" w:hAnsi="Courier New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480" w:after="0"/>
      <w:jc w:val="both"/>
      <w:outlineLvl w:val="0"/>
    </w:pPr>
    <w:rPr>
      <w:caps/>
      <w:spacing w:val="2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0"/>
      <w:jc w:val="both"/>
      <w:outlineLvl w:val="1"/>
    </w:pPr>
    <w:rPr>
      <w:rFonts w:ascii="Courier New" w:hAnsi="Courier New" w:cs="Courier New"/>
      <w:sz w:val="25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88"/>
      <w:jc w:val="both"/>
      <w:outlineLvl w:val="2"/>
    </w:pPr>
    <w:rPr>
      <w:rFonts w:ascii="Courier New" w:hAnsi="Courier New" w:cs="Courier New"/>
      <w:sz w:val="25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88"/>
      <w:jc w:val="both"/>
      <w:outlineLvl w:val="3"/>
    </w:pPr>
    <w:rPr>
      <w:rFonts w:ascii="Courier New" w:hAnsi="Courier New" w:cs="Courier New"/>
      <w:sz w:val="25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88" w:before="240" w:after="60"/>
      <w:jc w:val="both"/>
      <w:outlineLvl w:val="4"/>
    </w:pPr>
    <w:rPr>
      <w:rFonts w:ascii="Courier New" w:hAnsi="Courier New" w:cs="Courier New"/>
      <w:sz w:val="25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88" w:before="240" w:after="60"/>
      <w:jc w:val="both"/>
      <w:outlineLvl w:val="5"/>
    </w:pPr>
    <w:rPr>
      <w:rFonts w:ascii="Courier New" w:hAnsi="Courier New" w:cs="Courier New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88" w:before="240" w:after="60"/>
      <w:jc w:val="both"/>
      <w:outlineLvl w:val="6"/>
    </w:pPr>
    <w:rPr>
      <w:rFonts w:ascii="CG Times;Times New Roman" w:hAnsi="CG Times;Times New Roman" w:cs="CG Times;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88" w:before="240" w:after="60"/>
      <w:jc w:val="both"/>
      <w:outlineLvl w:val="7"/>
    </w:pPr>
    <w:rPr>
      <w:rFonts w:ascii="CG Times;Times New Roman" w:hAnsi="CG Times;Times New Roman" w:cs="CG Times;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88" w:before="240" w:after="60"/>
      <w:jc w:val="both"/>
      <w:outlineLvl w:val="8"/>
    </w:pPr>
    <w:rPr>
      <w:rFonts w:ascii="CG Times;Times New Roman" w:hAnsi="CG Times;Times New Roman" w:cs="CG Times;Times New Roman"/>
      <w:b/>
      <w:i/>
      <w:sz w:val="18"/>
      <w:szCs w:val="20"/>
    </w:rPr>
  </w:style>
  <w:style w:type="character" w:styleId="WW8Num1z0">
    <w:name w:val="WW8Num1z0"/>
    <w:qFormat/>
    <w:rPr>
      <w:caps/>
    </w:rPr>
  </w:style>
  <w:style w:type="character" w:styleId="WW8Num1z3">
    <w:name w:val="WW8Num1z3"/>
    <w:qFormat/>
    <w:rPr>
      <w:rFonts w:ascii="Courier New" w:hAnsi="Courier New" w:cs="Times New Roman"/>
      <w:spacing w:val="0"/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68" w:leader="none"/>
        <w:tab w:val="left" w:pos="-1985" w:leader="none"/>
        <w:tab w:val="left" w:pos="-1843" w:leader="none"/>
      </w:tabs>
      <w:spacing w:lineRule="auto" w:line="288" w:before="120" w:after="0"/>
      <w:ind w:right="284" w:hanging="0"/>
      <w:jc w:val="both"/>
    </w:pPr>
    <w:rPr>
      <w:rFonts w:ascii="Courier New" w:hAnsi="Courier New" w:cs="Courier New"/>
      <w:sz w:val="2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284"/>
      <w:jc w:val="both"/>
    </w:pPr>
    <w:rPr>
      <w:rFonts w:ascii="Courier New" w:hAnsi="Courier New" w:cs="Courier New"/>
      <w:sz w:val="25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120" w:after="120"/>
      <w:ind w:left="283" w:firstLine="851"/>
      <w:jc w:val="both"/>
    </w:pPr>
    <w:rPr>
      <w:rFonts w:ascii="Courier New" w:hAnsi="Courier New" w:cs="Courier New"/>
      <w:sz w:val="25"/>
      <w:szCs w:val="20"/>
    </w:rPr>
  </w:style>
  <w:style w:type="paragraph" w:styleId="Style6">
    <w:name w:val="Табличный"/>
    <w:basedOn w:val="Normal"/>
    <w:next w:val="Normal"/>
    <w:qFormat/>
    <w:pPr>
      <w:widowControl w:val="false"/>
      <w:tabs>
        <w:tab w:val="clear" w:pos="708"/>
        <w:tab w:val="left" w:pos="1701" w:leader="none"/>
      </w:tabs>
      <w:jc w:val="both"/>
    </w:pPr>
    <w:rPr>
      <w:rFonts w:ascii="Courier New" w:hAnsi="Courier New" w:cs="Courier New"/>
      <w:sz w:val="25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6:39:00Z</dcterms:created>
  <dc:creator>Profi</dc:creator>
  <dc:description>В книжке будет 8 страничек на 4 разворотах на 2 листах бумаги. Книжка будет состоять из 1 тетрадки. Листов в одной тетрадке - 2. В конец книжки добавлено пустых страниц - 3.</dc:description>
  <cp:keywords/>
  <dc:language>en-US</dc:language>
  <cp:lastModifiedBy>Profi</cp:lastModifiedBy>
  <cp:lastPrinted>2007-05-18T09:39:00Z</cp:lastPrinted>
  <dcterms:modified xsi:type="dcterms:W3CDTF">2007-06-04T10:50:00Z</dcterms:modified>
  <cp:revision>9</cp:revision>
  <dc:subject/>
  <dc:title> </dc:title>
</cp:coreProperties>
</file>